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bookmarkStart w:id="0" w:name="_Hlk176178498"/>
      <w:bookmarkEnd w:id="0"/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bookmarkStart w:id="1" w:name="_Hlk176178498"/>
      <w:bookmarkEnd w:id="1"/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8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9-10T08:37:00Z</dcterms:modified>
  <cp:revision>4</cp:revision>
  <dc:subject/>
  <dc:title/>
</cp:coreProperties>
</file>